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189605" cy="1317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spacing w:before="60" w:after="60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QUESTIONS / RéPONSES 2</w:t>
      </w:r>
      <w:r>
        <w:rPr>
          <w:rFonts w:cs="Arial" w:ascii="Arial" w:hAnsi="Arial"/>
          <w:b/>
          <w:sz w:val="22"/>
        </w:rPr>
        <w:t>ème</w:t>
      </w:r>
      <w:r>
        <w:rPr>
          <w:rFonts w:cs="Arial" w:ascii="Arial" w:hAnsi="Arial"/>
          <w:b/>
          <w:caps/>
          <w:sz w:val="22"/>
        </w:rPr>
        <w:t xml:space="preserve"> trimestre 2007</w:t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Heading5"/>
        <w:widowControl w:val="false"/>
        <w:spacing w:lineRule="exact" w:line="240" w:before="0" w:after="0"/>
        <w:rPr/>
      </w:pPr>
      <w:r>
        <w:rPr/>
        <w:t>Associations inscrites à ce jour dans l’Union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- Cercle généalogique des Chemino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2 - Association Artistique des cheminots de Toulouse - section généalogi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B - Cercle généalogique du Personnel de la R.A.T.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- Cercle généalogie - Association Artistique de la Banque de Fran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I - Club généalogique I.B.M. Fr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 - Section généalogie Air France CE CDR Lig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 - section généalogie du CE BNP Paribas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 - Section Généalogie du CE AIR LIQU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– Club généalogique CIPCR Dijon (Bourgogne-Franche-Comté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 Association Loisirs et Culture du CEA Valduc - section généalog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 - Cercle de généalogie et d'histoire du Crédit Lyonnais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C - Section Généalogique du CE – MDBA France Vélizy le Bois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E - Section Généalogique, Loisirs et Culture, CE de RENAULT Le Man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F - Section généalogique et histoire du CE SNECMA-VILLAROCHE - commission temps libre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N - Section Généalogique du CASC de Saint-Ou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O - Section généalogique de la CMCAS des services centraux EDF-GDF (Paris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 - Section Généalogique du C.E. EAD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 - Section généamicaliste du Centre hospitalier interdépartemental de Clermont(6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 - Section Histoire et Généalogie CEA. DIF (Bruyères-le-Château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X - Le Cercle Généalogique - Généalogie en Entreprise (ex cercle La Poste et Telecom)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Y – Cercle généalogique du CA IDF.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spacing w:before="60" w:after="60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 xml:space="preserve">l’Union </w:t>
      </w:r>
      <w:r>
        <w:rPr>
          <w:rFonts w:cs="Arial" w:ascii="Arial" w:hAnsi="Arial"/>
          <w:b/>
          <w:sz w:val="22"/>
        </w:rPr>
        <w:t>en direct sur http://www.ucge.free.fr</w:t>
      </w:r>
    </w:p>
    <w:p>
      <w:pPr>
        <w:pStyle w:val="Header"/>
        <w:widowControl w:val="false"/>
        <w:tabs>
          <w:tab w:val="clear" w:pos="4536"/>
          <w:tab w:val="clear" w:pos="9072"/>
        </w:tabs>
        <w:spacing w:before="60" w:after="60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>Rappel des signes conventionnels à utiliser lors de la rédaction de vos Questions-Réponse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>Merci à tous de bien veiller à l’utilisation de ces signes</w:t>
      </w:r>
    </w:p>
    <w:p>
      <w:pPr>
        <w:pStyle w:val="Heading1"/>
        <w:spacing w:lineRule="auto" w:line="240" w:before="40" w:after="40"/>
        <w:rPr/>
      </w:pPr>
      <w:r>
        <w:rPr/>
        <w:t>Ne pas utiliser la touche tabulation</w:t>
      </w:r>
    </w:p>
    <w:p>
      <w:pPr>
        <w:pStyle w:val="Heading1"/>
        <w:spacing w:lineRule="auto" w:line="240" w:before="40" w:after="40"/>
        <w:rPr>
          <w:sz w:val="24"/>
        </w:rPr>
      </w:pPr>
      <w:r>
        <w:rPr/>
        <w:t xml:space="preserve">Utiliser fin de paragraphe et non retour à la ligne   </w:t>
      </w:r>
    </w:p>
    <w:p>
      <w:pPr>
        <w:pStyle w:val="Normal"/>
        <w:spacing w:before="60" w:after="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3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1"/>
        <w:gridCol w:w="2268"/>
        <w:gridCol w:w="851"/>
        <w:gridCol w:w="2054"/>
        <w:gridCol w:w="106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issa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teu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?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ptê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ir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l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g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è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erch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t de mariag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è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seignemen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or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)(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ra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endant (ce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è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rai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endant (ce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um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mo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t, Tous, Toute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., ts, ttes</w:t>
            </w:r>
          </w:p>
          <w:p>
            <w:pPr>
              <w:pStyle w:val="Normal"/>
              <w:widowControl w:val="false"/>
              <w:spacing w:lineRule="exact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keepNext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auto" w:val="clear"/>
        <w:spacing w:before="60" w:after="60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STIONS patronym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Q/A/07/09/ CAPON (7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h. les parents de CAPON Jacques Germer né le 13/09/1770 à Fécamp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>Jean Marie MOTEL Adh.A.254</w:t>
      </w:r>
    </w:p>
    <w:p>
      <w:pPr>
        <w:pStyle w:val="Normal"/>
        <w:rPr/>
      </w:pPr>
      <w:r>
        <w:rPr>
          <w:rFonts w:cs="Arial" w:ascii="Arial" w:hAnsi="Arial"/>
          <w:b/>
        </w:rPr>
        <w:t>Q/A/07/10/ - CAPON / GAUDRY (7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h. le X de CAPON Jacques Germer et GAUDRY Reine Catherine &lt; 13/10/1796 à Fécamp lui est né le 13/09/1770 à Fécam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Q/E/07/11/ DROMINY/BRIDERON (89 ?)</w:t>
      </w:r>
    </w:p>
    <w:p>
      <w:pPr>
        <w:pStyle w:val="Normal"/>
        <w:rPr/>
      </w:pPr>
      <w:r>
        <w:rPr>
          <w:rFonts w:cs="Arial" w:ascii="Arial" w:hAnsi="Arial"/>
        </w:rPr>
        <w:t xml:space="preserve">Rech le mariage de </w:t>
      </w:r>
      <w:r>
        <w:rPr>
          <w:rStyle w:val="C2W11"/>
          <w:rFonts w:cs="Arial" w:ascii="Arial" w:hAnsi="Arial"/>
          <w:color w:val="000000"/>
        </w:rPr>
        <w:t xml:space="preserve">DROMINY Dominique Urbain avec </w:t>
      </w:r>
      <w:r>
        <w:rPr>
          <w:rStyle w:val="C2W12"/>
          <w:rFonts w:cs="Arial" w:ascii="Arial" w:hAnsi="Arial"/>
          <w:color w:val="000000"/>
        </w:rPr>
        <w:t>BRIDERON Marie Louise avant 1824 et tous rens complémentaires.</w:t>
      </w:r>
    </w:p>
    <w:p>
      <w:pPr>
        <w:pStyle w:val="Normal"/>
        <w:jc w:val="right"/>
        <w:rPr/>
      </w:pPr>
      <w:r>
        <w:rPr>
          <w:rFonts w:cs="Arial" w:ascii="Arial" w:hAnsi="Arial"/>
          <w:i/>
        </w:rPr>
        <w:t>Jocelyne NICHELE Adh.E.183</w:t>
      </w:r>
    </w:p>
    <w:p>
      <w:pPr>
        <w:pStyle w:val="Normal"/>
        <w:jc w:val="right"/>
        <w:rPr>
          <w:rFonts w:ascii="Arial" w:hAnsi="Arial" w:cs="Arial"/>
          <w:i/>
          <w:i/>
        </w:rPr>
      </w:pPr>
      <w:hyperlink r:id="rId3">
        <w:r>
          <w:rPr>
            <w:rStyle w:val="InternetLink"/>
            <w:rFonts w:cs="Arial" w:ascii="Arial" w:hAnsi="Arial"/>
            <w:i/>
          </w:rPr>
          <w:t>jocelyne.nichele@club-internet.fr</w:t>
        </w:r>
      </w:hyperlink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Q/E/07/12/ DROMINY/CHAUMARTIN (8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ch le mariage de </w:t>
      </w:r>
      <w:r>
        <w:rPr>
          <w:rStyle w:val="C2W11"/>
          <w:rFonts w:cs="Arial" w:ascii="Arial" w:hAnsi="Arial"/>
          <w:color w:val="000000"/>
        </w:rPr>
        <w:t xml:space="preserve">DROMINY Léon "Emile" ) </w:t>
      </w:r>
      <w:r>
        <w:rPr>
          <w:rStyle w:val="C3W1"/>
          <w:rFonts w:cs="Arial" w:ascii="Arial" w:hAnsi="Arial"/>
          <w:color w:val="000000"/>
        </w:rPr>
        <w:t xml:space="preserve">09.08.1857 Sens (89) avec </w:t>
      </w:r>
      <w:r>
        <w:rPr>
          <w:rStyle w:val="C2W12"/>
          <w:rFonts w:cs="Arial" w:ascii="Arial" w:hAnsi="Arial"/>
          <w:color w:val="000000"/>
        </w:rPr>
        <w:t xml:space="preserve">CHAUMARTIN Adèle Amélie ° </w:t>
      </w:r>
      <w:r>
        <w:rPr>
          <w:rStyle w:val="C3W1"/>
          <w:rFonts w:cs="Arial" w:ascii="Arial" w:hAnsi="Arial"/>
          <w:color w:val="000000"/>
        </w:rPr>
        <w:t xml:space="preserve">16.01.1863 Chamvres (89), </w:t>
      </w:r>
      <w:r>
        <w:rPr>
          <w:rStyle w:val="C2W12"/>
          <w:rFonts w:cs="Arial" w:ascii="Arial" w:hAnsi="Arial"/>
          <w:color w:val="000000"/>
        </w:rPr>
        <w:t>et tous rens complémentaires.</w:t>
      </w:r>
    </w:p>
    <w:p>
      <w:pPr>
        <w:pStyle w:val="Normal"/>
        <w:jc w:val="right"/>
        <w:rPr/>
      </w:pPr>
      <w:r>
        <w:rPr>
          <w:rFonts w:cs="Arial" w:ascii="Arial" w:hAnsi="Arial"/>
          <w:i/>
        </w:rPr>
        <w:t>Jocelyne NICHELE Adh.E.183</w:t>
      </w:r>
    </w:p>
    <w:p>
      <w:pPr>
        <w:pStyle w:val="Normal"/>
        <w:jc w:val="right"/>
        <w:rPr>
          <w:rFonts w:ascii="Arial" w:hAnsi="Arial" w:cs="Arial"/>
          <w:i/>
          <w:i/>
        </w:rPr>
      </w:pPr>
      <w:hyperlink r:id="rId4">
        <w:r>
          <w:rPr>
            <w:rStyle w:val="InternetLink"/>
            <w:rFonts w:cs="Arial" w:ascii="Arial" w:hAnsi="Arial"/>
            <w:i/>
          </w:rPr>
          <w:t>jocelyne.nichele@club-internet.fr</w:t>
        </w:r>
      </w:hyperlink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Q/E/07/13/ DROMINY/CHOLLET (89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ech le mariage de </w:t>
      </w:r>
      <w:r>
        <w:rPr>
          <w:rStyle w:val="C2W11"/>
          <w:rFonts w:cs="Arial" w:ascii="Arial" w:hAnsi="Arial"/>
          <w:color w:val="000000"/>
        </w:rPr>
        <w:t xml:space="preserve">DROMINY Ambroise Urbain ° </w:t>
      </w:r>
      <w:r>
        <w:rPr>
          <w:rStyle w:val="C3W1"/>
          <w:rFonts w:cs="Arial" w:ascii="Arial" w:hAnsi="Arial"/>
          <w:color w:val="000000"/>
        </w:rPr>
        <w:t xml:space="preserve">22.07.1824 Villegardin (89) (+ ?) avec </w:t>
      </w:r>
      <w:r>
        <w:rPr>
          <w:rStyle w:val="C2W12"/>
          <w:rFonts w:cs="Arial" w:ascii="Arial" w:hAnsi="Arial"/>
          <w:color w:val="000000"/>
        </w:rPr>
        <w:t>CHOLLET Clarisse Baptistine (°, + ?)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ocelyne NICHELE Adh.E.183</w:t>
      </w:r>
    </w:p>
    <w:p>
      <w:pPr>
        <w:pStyle w:val="Normal"/>
        <w:jc w:val="right"/>
        <w:rPr>
          <w:rFonts w:ascii="Arial" w:hAnsi="Arial" w:cs="Arial"/>
          <w:i/>
          <w:i/>
        </w:rPr>
      </w:pPr>
      <w:hyperlink r:id="rId5">
        <w:r>
          <w:rPr>
            <w:rStyle w:val="InternetLink"/>
            <w:rFonts w:cs="Arial" w:ascii="Arial" w:hAnsi="Arial"/>
            <w:i/>
          </w:rPr>
          <w:t>jocelyne.nichele@club-internet.fr</w:t>
        </w:r>
      </w:hyperlink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Q/E/07/14/ JACQUELIN / ARNOUT (45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Rech. ts renseigenemnts sur le couple Eustache Jacquelin et Jeanne Arnout (x vers 1767 ou avant) témoins au mariage de leur fils André Dominique avec Marie Avezard le 15.4.1793 à Vitry-aux-Loges ; dans cet acte Eustache Jacquelin est déclaré boulanger à Chilleurs (45). Le couple Jacquelin/Arnout est encore vivant en 1807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is-je chercher un éventuel contrat de mariage pour le André Dominique Jacquelin ?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rançoise DUPUIS-LAIR Adh. E.209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Q/E/07/15/ JOUBERT / DENIS (45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ech. ts renseignements sur le couple Jacques Joubert et Marie Denis (X vers 1726 ou avant) tous 2 décédés au mariage de leur fils Joseph Antoine avec Marie Louise Ruffier le 9.11.1751 à Vitry-aux-Loges (45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is-je chercher un éventuel contrat de mariage pour leur fil Joseph Antoine Joubert ?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rançoise DUPUIS-LAIR Adh. E.209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>Q/A/07/16/ JOUVENOT / RIQUI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h. la trace du couple JOUVENOT Nicolas et RIQUER Renée Catherine ?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i né vers 1699, elle vers 1712, mariés autour 17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 les retrouve installés à Gournay-en-Bray (76) où elle décède le 26/12/1758 et lui le 1/1/177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ns des actes divers (famille de mégissiers), il est dit : « marchand bourgeois de Paris (1758) », « grand messager, juré de l’université de Paris (1768) », « ancien bourgeois de Paris(1770) 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Y-a-t’il à Paris des registres traitant ces fonctions et titres ?.</w:t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</w:rPr>
        <w:t>Pierre LECOMTE Adh.A 295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Q/A/07/17/ NECKERAU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h. trace de NECKERAUER Jean X à Forbach à GEBHARD (T) Marguerite (27 ans en 1874). Jean ou Johan ou Johnnes peut être ° 1844&gt; ? &lt;1850. Mes déductions sont peut-être fausses.</w:t>
      </w:r>
    </w:p>
    <w:p>
      <w:pPr>
        <w:pStyle w:val="Normal"/>
        <w:jc w:val="right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Yves NECKERAUER Adh.A.619</w:t>
      </w:r>
    </w:p>
    <w:p>
      <w:pPr>
        <w:pStyle w:val="Normal"/>
        <w:jc w:val="right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</w:rPr>
        <w:t>Q/A/07/18/ POUCHIN (7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h. les parents de Pierre Isidore POUCHIN né le 27/09/1825 à Daubeuf 76.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Jean Marie MOTEL Adh.A.254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Q/E/07/19/ PRINTEMPS (59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h à Lille l’acte de + d’Emile Désiré PRINTEMPS après 1868 : il est ° le 10.06.1816 à Lille de Ignace Joseph PRINTEMPS et Eugénie Rosalie BOULOGNE, x à Cécile Hortense DELBAR.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</w:rPr>
        <w:t>Micheline GIBERT Adh.E.127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</w:rPr>
        <w:t>Q/A/07/20/ RAUX / RENAULT (76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ech.le X de </w:t>
      </w:r>
      <w:r>
        <w:rPr>
          <w:rStyle w:val="StrongEmphasis"/>
          <w:rFonts w:cs="Arial" w:ascii="Arial" w:hAnsi="Arial"/>
          <w:color w:val="000000"/>
        </w:rPr>
        <w:t>RAUX</w:t>
      </w:r>
      <w:r>
        <w:rPr>
          <w:rFonts w:cs="Arial" w:ascii="Arial" w:hAnsi="Arial"/>
        </w:rPr>
        <w:t xml:space="preserve"> Antoine Nicolas et </w:t>
      </w:r>
      <w:r>
        <w:rPr>
          <w:rStyle w:val="StrongEmphasis"/>
          <w:rFonts w:cs="Arial" w:ascii="Arial" w:hAnsi="Arial"/>
          <w:color w:val="000000"/>
        </w:rPr>
        <w:t>RENAULT</w:t>
      </w:r>
      <w:r>
        <w:rPr>
          <w:rFonts w:cs="Arial" w:ascii="Arial" w:hAnsi="Arial"/>
        </w:rPr>
        <w:t xml:space="preserve"> Marguerite Julie &lt;le 01/10/1819 à </w:t>
      </w:r>
      <w:r>
        <w:rPr>
          <w:rStyle w:val="StrongEmphasis"/>
          <w:rFonts w:cs="Arial" w:ascii="Arial" w:hAnsi="Arial"/>
          <w:color w:val="000000"/>
        </w:rPr>
        <w:t xml:space="preserve">Fécamp </w:t>
      </w:r>
      <w:r>
        <w:rPr>
          <w:rFonts w:cs="Arial" w:ascii="Arial" w:hAnsi="Arial"/>
        </w:rPr>
        <w:t>76.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ean Marie MOTEL Adh.A.254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Web"/>
        <w:spacing w:before="0" w:after="0"/>
        <w:jc w:val="right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Q/E/07/21/ -ZEVORT (59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h à Lille le x Henri Joseph EZVORT et Julie Joseph ROBIQUET avant 1800, ainsi que les ° des enfan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b – enfants déjà connus nés en 1805 – 1807 et 1809.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cheline GIBERT Adh.E.127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9"/>
        <w:keepNext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auto" w:val="clear"/>
        <w:spacing w:before="60" w:after="60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STIONS méti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Q/A/07/22/ métier cheminot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i peut m’éclairer sur les grades suivants : grades d’intérimaire traction et d’intérimaire Dépôt ? Quelle différence ?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Pierre REVEL Adh.A.058</w:t>
      </w:r>
    </w:p>
    <w:p>
      <w:pPr>
        <w:pStyle w:val="Heading9"/>
        <w:keepNext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auto" w:val="clear"/>
        <w:spacing w:before="60" w:after="60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ra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Q/A/07/23/ - KAMMER (Prusse)</w:t>
      </w:r>
    </w:p>
    <w:p>
      <w:pPr>
        <w:pStyle w:val="Normal"/>
        <w:rPr/>
      </w:pPr>
      <w:r>
        <w:rPr>
          <w:rFonts w:cs="Arial" w:ascii="Arial" w:hAnsi="Arial"/>
        </w:rPr>
        <w:t>Qui peut me procurer l’acte de ° du 07/08/1811 de Sophie KAMMER à Cologne (Pruss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ssi celui de sa mère Catherine KAMMER vers 17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prendrai les frais à ma charge et vous remercie à l’avance.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ean Michel LENEVEU Adh.A.603</w:t>
      </w:r>
    </w:p>
    <w:p>
      <w:pPr>
        <w:pStyle w:val="Heading9"/>
        <w:keepNext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auto" w:val="clear"/>
        <w:spacing w:before="60" w:after="60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épons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p. à la Q/A/06/231 KAUFMANN X SPINDLER (6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an KAUFMANN X le 26/11/1696 à Ammerschwihr avec Anne SPINDLER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ierre TEXIER Adh.A.026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p. à la Q/A/06/232 KAUFMANN X TRUTZ (6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an KAUFMANN X le 25/01/1672 avec Anna TRUTZ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ierre TEXIER Adh.A.026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Rép. à la Q/A/06/233 KAUFMANN X ZUSCHMITT (67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Jean Gaspar KAUFMANN X le 16/07/1739 avec Barbara ZUSCHMITT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ierre TEXIER Adh.A.026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p. à la Q/A/07/06 PARMENTIER / HEMONO (9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ean Marie PARMENTIER (Fs de Félix et de Etiennette HENRY) X le 18/12/1900 à Colombes (92 ) à Isabelle HEMONO (Fa de Jean Pierre et de Mathurine GOASMAT) 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ean Marie MOTEL Adh.A.254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40" w:before="60" w:after="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CCCCCC" w:val="clear"/>
      <w:ind w:left="3969" w:right="3969" w:hanging="0"/>
      <w:jc w:val="center"/>
      <w:outlineLvl w:val="8"/>
    </w:pPr>
    <w:rPr>
      <w:b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C2W11">
    <w:name w:val="C2 W1-1"/>
    <w:qFormat/>
    <w:rPr>
      <w:color w:val="000080"/>
    </w:rPr>
  </w:style>
  <w:style w:type="character" w:styleId="C3W1">
    <w:name w:val="C3 W1"/>
    <w:qFormat/>
    <w:rPr>
      <w:color w:val="000000"/>
    </w:rPr>
  </w:style>
  <w:style w:type="character" w:styleId="C2W12">
    <w:name w:val="C2 W1-2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Bookman Old Style" w:hAnsi="Bookman Old Style" w:cs="Bookman Old Style"/>
      <w:spacing w:val="-12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widowControl w:val="false"/>
      <w:spacing w:before="180" w:after="0"/>
      <w:jc w:val="both"/>
    </w:pPr>
    <w:rPr>
      <w:rFonts w:ascii="Bookman Old Style" w:hAnsi="Bookman Old Style" w:cs="Bookman Old Style"/>
      <w:b/>
    </w:rPr>
  </w:style>
  <w:style w:type="paragraph" w:styleId="Corpsdetexte3">
    <w:name w:val="Corps de texte 3"/>
    <w:basedOn w:val="Normal"/>
    <w:qFormat/>
    <w:pPr>
      <w:widowControl w:val="false"/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</w:pPr>
    <w:rPr>
      <w:rFonts w:ascii="Bookman Old Style" w:hAnsi="Bookman Old Style" w:cs="Bookman Old Style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ocelyne.nichele@club-internet.fr" TargetMode="External"/><Relationship Id="rId4" Type="http://schemas.openxmlformats.org/officeDocument/2006/relationships/hyperlink" Target="mailto:jocelyne.nichele@club-internet.fr" TargetMode="External"/><Relationship Id="rId5" Type="http://schemas.openxmlformats.org/officeDocument/2006/relationships/hyperlink" Target="mailto:jocelyne.nichele@club-internet.f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2:39:00Z</dcterms:created>
  <dc:creator>Pailleux</dc:creator>
  <dc:description/>
  <dc:language>en-US</dc:language>
  <cp:lastModifiedBy>DIT</cp:lastModifiedBy>
  <cp:lastPrinted>2006-11-16T10:10:00Z</cp:lastPrinted>
  <dcterms:modified xsi:type="dcterms:W3CDTF">2007-05-29T12:39:00Z</dcterms:modified>
  <cp:revision>2</cp:revision>
  <dc:subject/>
  <dc:title/>
</cp:coreProperties>
</file>