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89605" cy="1317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spacing w:before="60" w:after="60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QUESTIONS / RéPONSES 1</w:t>
      </w:r>
      <w:r>
        <w:rPr>
          <w:rFonts w:cs="Arial" w:ascii="Arial" w:hAnsi="Arial"/>
          <w:b/>
          <w:sz w:val="22"/>
        </w:rPr>
        <w:t>er</w:t>
      </w:r>
      <w:r>
        <w:rPr>
          <w:rFonts w:cs="Arial" w:ascii="Arial" w:hAnsi="Arial"/>
          <w:b/>
          <w:caps/>
          <w:sz w:val="22"/>
        </w:rPr>
        <w:t xml:space="preserve"> trimestre 2007</w:t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ing5"/>
        <w:widowControl w:val="false"/>
        <w:spacing w:lineRule="exact" w:line="240" w:before="0" w:after="0"/>
        <w:rPr/>
      </w:pPr>
      <w:r>
        <w:rPr/>
        <w:t>Associations inscrites à ce jour dans l’Union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- Cercle généalogique des Chemino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2 - Association Artistique des cheminots de Toulouse - section généalogi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B - Cercle généalogique du Personnel de la R.A.T.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- Cercle généalogie - Association Artistique de la Banque de Fr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 - Club sportif et Artistique Défense Arcueil - section histoire et généalogi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I - Club généalogique I.B.M. Fr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 - Section généalogie Air France CE CDR Lig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 - section généalogie du CE BNP Paribas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 - Section Généalogie du CE AIR LIQU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– Club généalogique CIPCR Dijon (Bourgogne-Franche-Comté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 Association Loisirs et Culture du CEA Valduc - section généalog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-Section Généalogique de la Cité de l’Air, Association Sportive et Culturelle de l’Ai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 - Cercle de généalogie et d'histoire du Crédit Lyonnais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C - Section Généalogique du CE – MDBA France Vélizy le Bois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E - Section Généalogique, Loisirs et Culture, CE de RENAULT Le Man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F - Section généalogique et histoire du CE SNECMA-VILLAROCHE - commission temps lib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 - Cercle généalogique de l'Assurance Maladie du Val d'Oise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N - Section Généalogique du CASC de Saint-Ou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O - Section généalogique de la CMCAS des services centraux EDF-GDF (Paris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 - Section Généalogique du C.E. EAD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 - Section généamicaliste du Centre hospitalier interdépartemental de Clermont(6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- Section Histoire et Généalogie CEA. DIF (Bruyères-le-Château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V – ASCAssemblée Nationale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W - Association généalogique du personnel du Sénat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X - Le Cercle Généalogique - Généalogie en Entreprise (ex cercle La Poste et Telecom)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spacing w:before="60" w:after="60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 xml:space="preserve">l’Union </w:t>
      </w:r>
      <w:r>
        <w:rPr>
          <w:rFonts w:cs="Arial" w:ascii="Arial" w:hAnsi="Arial"/>
          <w:b/>
          <w:sz w:val="22"/>
        </w:rPr>
        <w:t>en direct sur http://www.ucge.free.fr</w:t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60" w:after="60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>Rappel des signes conventionnels à utiliser lors de la rédaction de vos Questions-Réponse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Merci à tous de bien veiller à l’utilisation de ces signes</w:t>
      </w:r>
    </w:p>
    <w:p>
      <w:pPr>
        <w:pStyle w:val="Heading1"/>
        <w:spacing w:lineRule="auto" w:line="240" w:before="40" w:after="40"/>
        <w:rPr/>
      </w:pPr>
      <w:r>
        <w:rPr/>
        <w:t>Ne pas utiliser la touche tabulation</w:t>
      </w:r>
    </w:p>
    <w:p>
      <w:pPr>
        <w:pStyle w:val="Heading1"/>
        <w:spacing w:lineRule="auto" w:line="240" w:before="40" w:after="40"/>
        <w:rPr>
          <w:sz w:val="24"/>
        </w:rPr>
      </w:pPr>
      <w:r>
        <w:rPr/>
        <w:t xml:space="preserve">Utiliser fin de paragraphe et non retour à la ligne   </w:t>
      </w:r>
    </w:p>
    <w:p>
      <w:pPr>
        <w:pStyle w:val="Normal"/>
        <w:spacing w:before="60" w:after="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3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1"/>
        <w:gridCol w:w="2268"/>
        <w:gridCol w:w="851"/>
        <w:gridCol w:w="2054"/>
        <w:gridCol w:w="106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issa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teu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ptê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ir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l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è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erch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 de maria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è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seignemen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or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)(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ra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endant (ce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è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rai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endant (ce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um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mo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, Tous, Toute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., ts, ttes</w:t>
            </w:r>
          </w:p>
        </w:tc>
      </w:tr>
    </w:tbl>
    <w:p>
      <w:pPr>
        <w:pStyle w:val="Heading9"/>
        <w:keepNext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auto" w:val="clear"/>
        <w:spacing w:before="60" w:after="60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S patronymes</w:t>
      </w:r>
    </w:p>
    <w:p>
      <w:pPr>
        <w:pStyle w:val="Normal"/>
        <w:rPr/>
      </w:pPr>
      <w:r>
        <w:rPr>
          <w:rFonts w:cs="Arial" w:ascii="Arial" w:hAnsi="Arial"/>
          <w:b/>
        </w:rPr>
        <w:t>Q/AN/07/01 GAZE – TUILEAU (5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h X de Pierre GAZE ° à St-Mars du Désert vers 1766/1771 + 20/09/1851 à Loches (37) avec Marie TUILEAU ° 25/11/1779 à Trans + 01/02/1823 à Loches (37)</w:t>
      </w:r>
    </w:p>
    <w:p>
      <w:pPr>
        <w:pStyle w:val="Normal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Eliane L’Haridon</w:t>
      </w:r>
    </w:p>
    <w:p>
      <w:pPr>
        <w:pStyle w:val="Heading6"/>
        <w:spacing w:before="0" w:after="0"/>
        <w:rPr/>
      </w:pPr>
      <w:r>
        <w:rPr>
          <w:rFonts w:cs="Arial" w:ascii="Arial" w:hAnsi="Arial"/>
          <w:sz w:val="20"/>
          <w:szCs w:val="20"/>
          <w:lang w:val="en-GB"/>
        </w:rPr>
        <w:t>Q/A/07/02 GODEFROY / BOCQUIB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h. rens.sur le couple: Nicolas GODEFROY et Gabrielle BOCQUIBET, +s avant  24/01/17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ir Neuilly-Saint-Front (Aisne, 02470), car  bapt. de Nicolas le 05/03/1671.</w:t>
      </w:r>
    </w:p>
    <w:p>
      <w:pPr>
        <w:pStyle w:val="Normal"/>
        <w:spacing w:before="60" w:after="6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ierre LECOMTE  Adh A 295</w:t>
      </w:r>
    </w:p>
    <w:p>
      <w:pPr>
        <w:pStyle w:val="Normal"/>
        <w:rPr/>
      </w:pPr>
      <w:r>
        <w:rPr>
          <w:rFonts w:cs="Arial" w:ascii="Arial" w:hAnsi="Arial"/>
          <w:b/>
        </w:rPr>
        <w:t>Q/AN/07/03 LITZLER – SAUVAGEOT (6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herche + Eugénie LITZLER ° 26/03/1847 à Habsheim et + Emile SAUVAGEOT ° 08/09/1842 à Masevaux. Ils se sont mariés le 03/02/1870 à Mulhouse. Ils sont + avant le 20/12/1911.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liane L’Haridon</w:t>
      </w:r>
    </w:p>
    <w:p>
      <w:pPr>
        <w:pStyle w:val="Normal"/>
        <w:rPr/>
      </w:pPr>
      <w:r>
        <w:rPr>
          <w:rFonts w:cs="Arial" w:ascii="Arial" w:hAnsi="Arial"/>
          <w:b/>
        </w:rPr>
        <w:t>Q/AN/07/04 MARGANTIN ou MARGUETIN – GOBIT (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h X de Guillaume MARGANTIN ou MARGUETIN ° à Désertines + 20/04/1792 à Husson (50) avec Jeanne GOB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s ont eu un fils ° 02/09/1765 à Désertines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liane L’Haridon</w:t>
      </w:r>
    </w:p>
    <w:p>
      <w:pPr>
        <w:pStyle w:val="Normal"/>
        <w:rPr/>
      </w:pPr>
      <w:r>
        <w:rPr>
          <w:rFonts w:cs="Arial" w:ascii="Arial" w:hAnsi="Arial"/>
          <w:b/>
        </w:rPr>
        <w:t>Q/AN/07/05 MANDROUX – DUBREUIL (7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herche X de Jean MANDROUX avec Marie DUBREUIL peut-être à Ruillé vers 1690/1700. Ils ont eu un fils Antoine X avec Suzanne CHARTIER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liane L’Haridon</w:t>
      </w:r>
    </w:p>
    <w:p>
      <w:pPr>
        <w:pStyle w:val="Heading6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Q/A/07/06 PARMENTIER / HEMONO (9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ch. X et parents du couple Jean Marie </w:t>
      </w:r>
      <w:r>
        <w:rPr>
          <w:rStyle w:val="StrongEmphasis"/>
          <w:rFonts w:cs="Arial" w:ascii="Arial" w:hAnsi="Arial"/>
          <w:b w:val="false"/>
          <w:color w:val="000000"/>
        </w:rPr>
        <w:t>PARMENTIER</w:t>
      </w:r>
      <w:r>
        <w:rPr>
          <w:rFonts w:cs="Arial" w:ascii="Arial" w:hAnsi="Arial"/>
          <w:b/>
        </w:rPr>
        <w:t xml:space="preserve"> et d’Isabelle </w:t>
      </w:r>
      <w:r>
        <w:rPr>
          <w:rStyle w:val="StrongEmphasis"/>
          <w:rFonts w:cs="Arial" w:ascii="Arial" w:hAnsi="Arial"/>
          <w:b w:val="false"/>
          <w:color w:val="000000"/>
        </w:rPr>
        <w:t>HEMO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 1900 sans doute à Colombes (92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 disponible sur genealogie 92 pour les adhérents.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an Marie MOTEL Adh.A254</w:t>
      </w:r>
    </w:p>
    <w:p>
      <w:pPr>
        <w:pStyle w:val="Normal"/>
        <w:rPr/>
      </w:pPr>
      <w:r>
        <w:rPr>
          <w:rFonts w:cs="Arial" w:ascii="Arial" w:hAnsi="Arial"/>
          <w:b/>
        </w:rPr>
        <w:t>Q/A/07/07 WUILLAUME / SCHILTZ (Belgiqu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h. X et parents de Félix Joseph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 xml:space="preserve">WUILLAUME et de </w:t>
      </w:r>
      <w:r>
        <w:rPr>
          <w:rFonts w:cs="Arial" w:ascii="Arial" w:hAnsi="Arial"/>
        </w:rPr>
        <w:t>Elisabeth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>SCHILT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ur fils est né 03/03/1896 à Gand ( Belgique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 comment faire pour avoir cette info.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an Marie MOTEL Adh.A254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9"/>
        <w:keepNext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auto" w:val="clear"/>
        <w:spacing w:before="60" w:after="60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raide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Q/Y/07/08 Archives notariales (89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. acte d’achat de la terre de Beauchêne, dans le Blaisois entre 1715 et 1749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t achat fut effectué par noble Edme-Claude Chauvot, né le 2 avril 1715. Il fut receveur de l’abbaye des Echarlis, près de Sens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C’est Edmé-Pierre, fils d’Edme-Claude qui fut connu sous le nom de M. de Beauchên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rci d’avance.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-G Poullain adhé Y n° 196</w:t>
      </w:r>
    </w:p>
    <w:p>
      <w:pPr>
        <w:pStyle w:val="Normal"/>
        <w:spacing w:before="60" w:after="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9"/>
        <w:keepNext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auto" w:val="clear"/>
        <w:spacing w:before="60" w:after="60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épons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ép à la </w:t>
      </w:r>
      <w:r>
        <w:rPr>
          <w:rFonts w:cs="Arial" w:ascii="Arial" w:hAnsi="Arial"/>
          <w:b/>
          <w:bCs/>
        </w:rPr>
        <w:t>Q/A/06/236-MULLER (6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an Adam MULLER °28.12.1685 Turckheim (68) et non 67,  Fils de Jean Georges, cordonnier, et d'Anne-Marie FRIES, parrain :Jean Adam REGISER, marraine: Marie-Catherine RIEGERT,</w:t>
        <w:br/>
        <w:t>leur fille Anne-Marie °2.7.1711 Turckheim, parrain : Joseph RIEGERT, meunier,  marraine : Marie-Catherine RIEGERT.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ierre TEXIER Adh.A026</w:t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40" w:before="60" w:after="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CCCCCC" w:val="clear"/>
      <w:ind w:left="3969" w:right="3969" w:hanging="0"/>
      <w:jc w:val="center"/>
      <w:outlineLvl w:val="8"/>
    </w:pPr>
    <w:rPr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Bookman Old Style" w:hAnsi="Bookman Old Style" w:cs="Bookman Old Style"/>
      <w:spacing w:val="-12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widowControl w:val="false"/>
      <w:spacing w:before="180" w:after="0"/>
      <w:jc w:val="both"/>
    </w:pPr>
    <w:rPr>
      <w:rFonts w:ascii="Bookman Old Style" w:hAnsi="Bookman Old Style" w:cs="Bookman Old Style"/>
      <w:b/>
    </w:rPr>
  </w:style>
  <w:style w:type="paragraph" w:styleId="Corpsdetexte3">
    <w:name w:val="Corps de texte 3"/>
    <w:basedOn w:val="Normal"/>
    <w:qFormat/>
    <w:pPr>
      <w:widowControl w:val="false"/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</w:pPr>
    <w:rPr>
      <w:rFonts w:ascii="Bookman Old Style" w:hAnsi="Bookman Old Style" w:cs="Bookman Old Style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4:39:00Z</dcterms:created>
  <dc:creator>Pailleux</dc:creator>
  <dc:description/>
  <dc:language>en-US</dc:language>
  <cp:lastModifiedBy>DIT</cp:lastModifiedBy>
  <cp:lastPrinted>2006-11-16T10:10:00Z</cp:lastPrinted>
  <dcterms:modified xsi:type="dcterms:W3CDTF">2007-02-16T15:14:00Z</dcterms:modified>
  <cp:revision>3</cp:revision>
  <dc:subject/>
  <dc:title/>
</cp:coreProperties>
</file>