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2560</wp:posOffset>
            </wp:positionH>
            <wp:positionV relativeFrom="paragraph">
              <wp:posOffset>-97155</wp:posOffset>
            </wp:positionV>
            <wp:extent cx="2331720" cy="892175"/>
            <wp:effectExtent l="0" t="0" r="0" b="0"/>
            <wp:wrapTight wrapText="bothSides">
              <wp:wrapPolygon edited="0">
                <wp:start x="-71" y="0"/>
                <wp:lineTo x="-71" y="21409"/>
                <wp:lineTo x="21600" y="21409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U</w:t>
      </w:r>
      <w:r>
        <w:rPr/>
        <w:t xml:space="preserve">nion des </w:t>
      </w:r>
      <w:r>
        <w:rPr>
          <w:b/>
          <w:bCs/>
        </w:rPr>
        <w:t>C</w:t>
      </w:r>
      <w:r>
        <w:rPr/>
        <w:t xml:space="preserve">ercles </w:t>
      </w:r>
      <w:r>
        <w:rPr>
          <w:b/>
          <w:bCs/>
        </w:rPr>
        <w:t>G</w:t>
      </w:r>
      <w:r>
        <w:rPr/>
        <w:t>énéalogiques d’</w:t>
      </w:r>
      <w:r>
        <w:rPr>
          <w:b/>
          <w:bCs/>
        </w:rPr>
        <w:t>E</w:t>
      </w:r>
      <w:r>
        <w:rPr/>
        <w:t>ntrepri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60" w:after="60"/>
        <w:jc w:val="center"/>
        <w:rPr/>
      </w:pPr>
      <w:r>
        <w:rPr>
          <w:rFonts w:cs="Arial"/>
          <w:b/>
          <w:bCs/>
          <w:caps/>
          <w:szCs w:val="22"/>
        </w:rPr>
        <w:t>QUESTIONS / RéPONSES du 3</w:t>
      </w:r>
      <w:r>
        <w:rPr>
          <w:rFonts w:cs="Arial"/>
          <w:b/>
          <w:bCs/>
          <w:szCs w:val="22"/>
          <w:vertAlign w:val="superscript"/>
        </w:rPr>
        <w:t>ème</w:t>
      </w:r>
      <w:r>
        <w:rPr>
          <w:rFonts w:cs="Arial"/>
          <w:b/>
          <w:bCs/>
          <w:caps/>
          <w:szCs w:val="22"/>
        </w:rPr>
        <w:t xml:space="preserve"> Trimestre 2008</w:t>
      </w:r>
    </w:p>
    <w:p>
      <w:pPr>
        <w:pStyle w:val="Heading5"/>
        <w:widowControl w:val="false"/>
        <w:autoSpaceDE w:val="false"/>
        <w:spacing w:lineRule="exact" w:line="240" w:before="0" w:after="0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</w:r>
    </w:p>
    <w:p>
      <w:pPr>
        <w:pStyle w:val="Heading5"/>
        <w:widowControl w:val="false"/>
        <w:autoSpaceDE w:val="false"/>
        <w:spacing w:lineRule="exact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ciations inscrites à ce jour dans l’Union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 - Cercle généalogique des Cheminots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2 - Association Artistique des cheminots de Toulouse - section généalogie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B - Cercle généalogique du Personnel de la R.A.T.P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 - Cercle généalogie - Association Artistique de la Banque de France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 - Club généalogique I.B.M. France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 - Section généalogie Air France CE CDR Lignes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Q - section généalogie du CE BNP Paribas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R - Section Généalogie du CE AIR LIQUIDE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 – Club généalogique CIPCR Dijon (Bourgogne-Franche-Comté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X Association Loisirs et Culture du CEA Valduc - section généalogie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Y - Cercle de généalogie et d'histoire du personnel du LCL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C - Section Généalogique du CE – MDBA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E - Section Généalogique, Loisirs et Culture, CE de RENAULT Le Mans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F - Section généalogique et histoire du CE SNECMA-VILLAROCHE - commission temps libre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N - Section Généalogique du CASC de Saint-Ouen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O - Section généalogique de la CMCAS des services centraux EDF-GDF (Paris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 - Section Généalogique du C.E. EADS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R - Section généamicaliste du Centre hospitalier interdépartemental de Clermont(60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 - Section Histoire et Généalogie CEA. DIF (Bruyères-le-Châtel)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X - Le Cercle Généalogique - Généalogie en Entreprise (ex cercle La Poste et Telecom)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Y – Cercle généalogique du CA IDF.</w:t>
      </w:r>
    </w:p>
    <w:p>
      <w:pPr>
        <w:pStyle w:val="Heading5"/>
        <w:widowControl w:val="false"/>
        <w:autoSpaceDE w:val="false"/>
        <w:spacing w:lineRule="exact" w:line="240" w:before="0" w:after="0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exact" w:line="240"/>
        <w:ind w:left="181" w:hanging="181"/>
        <w:rPr>
          <w:rFonts w:cs="Arial"/>
          <w:sz w:val="18"/>
          <w:szCs w:val="18"/>
        </w:rPr>
      </w:pPr>
      <w:r>
        <w:rPr>
          <w:rFonts w:cs="Arial"/>
        </w:rPr>
        <w:t>Rappel des signes conventionnels à utiliser lors de la rédaction de vos Questions-Réponses.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exact" w:line="240"/>
        <w:ind w:left="181" w:hanging="181"/>
        <w:jc w:val="center"/>
        <w:rPr>
          <w:rFonts w:cs="Arial"/>
        </w:rPr>
      </w:pPr>
      <w:r>
        <w:rPr>
          <w:rFonts w:cs="Arial"/>
        </w:rPr>
        <w:t>Merci à tous de bien veiller à l’utilisation de ces signes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580"/>
        <w:gridCol w:w="940"/>
        <w:gridCol w:w="2160"/>
        <w:gridCol w:w="12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naiss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Douteu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Fil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baptê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Envir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Fill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f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mari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èr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Recherch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re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contrat de mari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Mèr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Renseigne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ren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divo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)(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arra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Ascendant (c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Asc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décè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+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Marrai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Descendant (c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desc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inhu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(+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Témo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Tout, Tous, Toute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180" w:hanging="180"/>
              <w:rPr>
                <w:rFonts w:cs="Arial"/>
              </w:rPr>
            </w:pPr>
            <w:r>
              <w:rPr>
                <w:rFonts w:cs="Arial"/>
              </w:rPr>
              <w:t>t., ts, ttes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Cs/>
        </w:rPr>
        <w:t>Pour les réponses, merci d’indiquer le N° et le titre de la question ainsi que votre nom et prénom.</w:t>
      </w:r>
      <w:r>
        <w:rPr>
          <w:b/>
          <w:bCs/>
        </w:rPr>
        <w:t xml:space="preserve"> </w:t>
      </w:r>
      <w:r>
        <w:rPr>
          <w:bCs/>
        </w:rPr>
        <w:t>Merci</w:t>
      </w:r>
      <w:r>
        <w:rPr>
          <w:b/>
          <w:bCs/>
        </w:rPr>
        <w:t xml:space="preserve"> </w:t>
      </w:r>
      <w:r>
        <w:rPr/>
        <w:t>de m’</w:t>
      </w:r>
      <w:r>
        <w:rPr>
          <w:b/>
          <w:bCs/>
        </w:rPr>
        <w:t>e</w:t>
      </w:r>
      <w:r>
        <w:rPr/>
        <w:t>nvoyez-le tout, pour que je traite l’ensemble des questions et réponses.</w:t>
      </w:r>
    </w:p>
    <w:p>
      <w:pPr>
        <w:pStyle w:val="Normal"/>
        <w:spacing w:lineRule="atLeast" w:line="240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Jocelyne NICHELE</w:t>
      </w:r>
    </w:p>
    <w:p>
      <w:pPr>
        <w:pStyle w:val="Heading9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>QUESTIONS patronym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/A/08/36/ BURKHARDT (Palatina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 asc. D’Anton BURKHARDT °le 07/10/1851 à Schoenau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re TEXIER Adh. A02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/A/08/37/ DELACARTE (6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 peut me procurer l’acte intégral de ° de J.F. Louis DELACARTE du 01/03/1904 à Perpignan (6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ien élève de Polytechnique, embauché au P.L.M., puis cadre à la SNCF.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ierre LECOMTE Adh.A29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/A/08/38/ GOUBARD X PINOTEAU (1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 peut me procurer aux AD de Bourges, l’acte de X de Jules GOUBARD avec Reine PINOTEAU à Mareuil s/Arnon-18 en 1865 ou peu avant ?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 RAFFY Adh  A66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Q/A/08/39/ FLUM (Pays de Ba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 asc. D’Emil FLUM ° en 1843 ou 1853 à Oberhof ou Säckingen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erre TEXIER Adh. A026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Q/A/08/40/ KETTERER (Pays de Ba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 asc. De Catherine KETTERER °le 02/09/1804 à Freistett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re TEXIER Adh. A02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/A/08/41/ SCHINDLER (Pays de Ba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 asc. De Georg SCHLINDER °&lt;1858 à Kappelrodeck, de religion catholique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>Pierre TEXIER Adh. A02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Q/A/08/42/ VIANDE (Pays de Ba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h asc. De Rosine VIANDE °ca 1870 à Gengenbach.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ierre TEXIER Adh. A026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9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4" w:color="000000"/>
        </w:pBdr>
        <w:spacing w:before="60" w:after="60"/>
        <w:jc w:val="center"/>
        <w:rPr>
          <w:b/>
          <w:b/>
        </w:rPr>
      </w:pPr>
      <w:r>
        <w:rPr>
          <w:b/>
        </w:rPr>
        <w:t>QUESTIONS diver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Q/A/08/43/ DOUAY(59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Rech rens. </w:t>
      </w:r>
      <w:r>
        <w:rPr>
          <w:rFonts w:cs="Arial" w:ascii="Arial" w:hAnsi="Arial"/>
          <w:sz w:val="20"/>
          <w:szCs w:val="20"/>
        </w:rPr>
        <w:t>Sur le mitraillage du 12/08/1944 en gare de Malincourt-59 d’un train de voyageurs de la ligne de CF “Caudry- le Catelet” faisant 2 morts et 3 blessés (Source : 1037 W 12 AN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ersonnes tuées son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i LAMONTAGNE de Villers-Outréa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stave DOUAY, Chauffeur, originaire de Caud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ut-on obtenir plus de détails (date °, …) sur Gustave DOUAY, un de mes aieu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DLR, Malincourt petite gare du dépt. 59, se trouvant sur la ligne à voie métrique du CF du Cambrésis qui reliait St-Quentin à Caudry.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>André DOUAY Adh.99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/A/08/44/ EVENHAUS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Où localiser Evenhausen bei Wasserburg ?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niel RAFFY Adh  A668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/A/08/45/ Union des Femmes de France (U.F.F.) 88 rue Saint-Lazare, Paris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. photos de la médaille de l’Union des Femmes de France (U.F.F.) avec en face le sujet dit « soins aux blessés » (deux infirmières soignants un soldat) gravure signée Henri DROPSY et en revers un texte gravé proche de « U.F.F. / …. / Hôpital n° 158 / Mme XXXXX / 1914-1918 ».</w:t>
      </w:r>
    </w:p>
    <w:p>
      <w:pPr>
        <w:pStyle w:val="Normal"/>
        <w:tabs>
          <w:tab w:val="clear" w:pos="708"/>
          <w:tab w:val="left" w:pos="9071" w:leader="none"/>
        </w:tabs>
        <w:ind w:left="709" w:right="-1" w:hanging="0"/>
        <w:jc w:val="center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drawing>
          <wp:inline distT="0" distB="0" distL="0" distR="0">
            <wp:extent cx="162687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17"/>
        </w:rPr>
        <w:t xml:space="preserve">       </w:t>
      </w:r>
      <w:r>
        <w:rPr>
          <w:rFonts w:cs="Arial" w:ascii="Arial" w:hAnsi="Arial"/>
          <w:szCs w:val="17"/>
        </w:rPr>
        <w:drawing>
          <wp:inline distT="0" distB="0" distL="0" distR="0">
            <wp:extent cx="1697990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Henri DROPSY Adh.A081</w:t>
      </w:r>
    </w:p>
    <w:p>
      <w:pPr>
        <w:pStyle w:val="Heading9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épon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ép à la Q/A/08</w:t>
      </w:r>
      <w:r>
        <w:rPr>
          <w:rFonts w:cs="Arial" w:ascii="Arial" w:hAnsi="Arial"/>
          <w:b/>
          <w:bCs/>
          <w:sz w:val="20"/>
          <w:szCs w:val="20"/>
        </w:rPr>
        <w:t xml:space="preserve">/44/ </w:t>
      </w:r>
      <w:r>
        <w:rPr>
          <w:rFonts w:cs="Arial" w:ascii="Arial" w:hAnsi="Arial"/>
          <w:b/>
          <w:sz w:val="20"/>
          <w:szCs w:val="20"/>
        </w:rPr>
        <w:t>- EVENHAUSEN [Allemagne]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Près de Wasserburg am Inn, en Haute-Bavière. </w:t>
      </w:r>
      <w:r>
        <w:rPr>
          <w:rFonts w:cs="Arial" w:ascii="Arial" w:hAnsi="Arial"/>
          <w:sz w:val="20"/>
          <w:szCs w:val="20"/>
        </w:rPr>
        <w:t>Coordonnées : 48° 2' 0" Nord, 12° 17' 0" Est</w:t>
      </w:r>
    </w:p>
    <w:p>
      <w:pPr>
        <w:pStyle w:val="Heading8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i DROPSY Adh.A0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p à la Q/A/08/34/ TEXIER [Nécropole nationale de Maurepas 80]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16835" cy="1953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234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3pt;height:78.9pt" filled="f" o:ole="">
                  <v:imagedata r:id="rId7" o:title=""/>
                </v:shape>
                <o:OLEObject Type="Embed" ProgID="" ShapeID="ole_rId6" DrawAspect="Content" ObjectID="_1315740873" r:id="rId6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21865" cy="2974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97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8"/>
        <w:jc w:val="right"/>
        <w:rPr/>
      </w:pPr>
      <w:r>
        <w:rPr/>
        <w:t>Henri DROPSY Adh.A0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p à la Q Q/A/08/35/ DEVAUX [Nécropole nationale de La Targette à Neuville-Saint-Vaast 62]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3490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86100" cy="2323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 - la tombe est tout à fait visible quasiment en haut au centre….</w:t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31540" cy="2573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53260" cy="2579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n plans rapprochés pour ceux qui ne l’avaient pas vue au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abord </w:t>
            </w:r>
          </w:p>
        </w:tc>
      </w:tr>
    </w:tbl>
    <w:p>
      <w:pPr>
        <w:pStyle w:val="Heading8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nri DROPSY Adh.A081</w:t>
      </w:r>
    </w:p>
    <w:p>
      <w:pPr>
        <w:pStyle w:val="NormalWeb"/>
        <w:spacing w:before="0" w:after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Heading9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erciements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i w:val="false"/>
          <w:sz w:val="20"/>
        </w:rPr>
        <w:t>Si Henri Dropsy n’existait pas, il faudrait l’inventer ! En tout cas, qu’il soit vivement remercié.</w:t>
      </w:r>
    </w:p>
    <w:p>
      <w:pPr>
        <w:pStyle w:val="Normal"/>
        <w:jc w:val="right"/>
        <w:rPr/>
      </w:pPr>
      <w:r>
        <w:rPr>
          <w:rStyle w:val="Emphasis"/>
          <w:rFonts w:cs="Arial" w:ascii="Arial" w:hAnsi="Arial"/>
          <w:iCs w:val="false"/>
          <w:sz w:val="20"/>
        </w:rPr>
        <w:t>Avis personnel de Jocelyne NICHELE Adh E183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57:00Z</dcterms:created>
  <dc:creator>Jocelyne NICHELE</dc:creator>
  <dc:description/>
  <cp:keywords/>
  <dc:language>en-US</dc:language>
  <cp:lastModifiedBy>Jocelyne NICHELE</cp:lastModifiedBy>
  <cp:lastPrinted>1999-05-27T15:48:00Z</cp:lastPrinted>
  <dcterms:modified xsi:type="dcterms:W3CDTF">2008-08-14T12:09:00Z</dcterms:modified>
  <cp:revision>1</cp:revision>
  <dc:subject/>
  <dc:title/>
</cp:coreProperties>
</file>